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5725</wp:posOffset>
                </wp:positionH>
                <wp:positionV relativeFrom="paragraph">
                  <wp:posOffset>-85725</wp:posOffset>
                </wp:positionV>
                <wp:extent cx="6991350" cy="1742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1200" cy="1742400"/>
                          <a:chOff x="0" y="0"/>
                          <a:chExt cx="6991200" cy="1742400"/>
                        </a:xfrm>
                      </wpg:grpSpPr>
                      <wps:wsp>
                        <wps:cNvSpPr txBox="1"/>
                        <wps:spPr>
                          <a:xfrm>
                            <a:off x="4794840" y="0"/>
                            <a:ext cx="2196360" cy="174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g-BG" w:bidi="ar-SA"/>
                                </w:rPr>
                                <w:t xml:space="preserve">Идентификатор на услугат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g-BG" w:bidi="ar-SA"/>
                                </w:rPr>
                                <w:t>Административен регистъ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bg-BG"/>
                                </w:rPr>
                                <w:t>199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g-BG" w:bidi="ar-SA"/>
                                </w:rPr>
                                <w:t>До Община Благоевгра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g-BG" w:bidi="ar-SA"/>
                                </w:rPr>
                                <w:t>А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bg-BG"/>
                                </w:rPr>
                                <w:t>199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bg-BG"/>
                                </w:rPr>
                                <w:t>……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bg-BG"/>
                                </w:rPr>
                                <w:t>/………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  <w:t>.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bg-BG"/>
                                </w:rPr>
                                <w:t>…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g-BG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bg-BG"/>
                                </w:rPr>
                                <w:t>вх. №     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172880" cy="13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2640" y="0"/>
                            <a:ext cx="1921680" cy="69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ind w:right="-67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g-BG" w:bidi="ar-SA"/>
                                </w:rPr>
                                <w:t>ОБЩИНА           БЛАГОЕВГРА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-6.75pt;width:550.5pt;height:137.2pt" coordorigin="-135,-135" coordsize="11010,27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16;top:-135;width:3458;height:2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bg-BG" w:bidi="ar-SA"/>
                          </w:rPr>
                          <w:t xml:space="preserve">Идентификатор на услугат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bg-BG" w:bidi="ar-SA"/>
                          </w:rPr>
                          <w:t>Административен регистър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bg-BG"/>
                          </w:rPr>
                          <w:t>199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bg-BG" w:bidi="ar-SA"/>
                          </w:rPr>
                          <w:t>До Община Благоевгра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bg-BG" w:bidi="ar-SA"/>
                          </w:rPr>
                          <w:t>А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bg-BG"/>
                          </w:rPr>
                          <w:t>199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bg-BG"/>
                          </w:rPr>
                          <w:t>……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en-US"/>
                          </w:rPr>
                          <w:t>…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bg-BG"/>
                          </w:rPr>
                          <w:t>/………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en-US"/>
                          </w:rPr>
                          <w:t>.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bg-BG"/>
                          </w:rPr>
                          <w:t>…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bg-BG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bg-BG"/>
                          </w:rPr>
                          <w:t>вх. №     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35;top:-135;width:1846;height:209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814;top:-135;width:3025;height:10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ind w:right="-67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bg-BG" w:bidi="ar-SA"/>
                          </w:rPr>
                          <w:t>ОБЩИНА           БЛАГОЕВГРА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40"/>
        <w:ind w:right="1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рок на изпълнение: </w:t>
      </w:r>
      <w:r>
        <w:rPr/>
        <w:t>Веднага.</w:t>
      </w:r>
      <w:r>
        <w:rPr>
          <w:b/>
        </w:rPr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b/>
        </w:rPr>
        <w:t xml:space="preserve">Дължима такса: </w:t>
      </w:r>
      <w:r>
        <w:rPr/>
        <w:t>Безплатно.</w:t>
      </w:r>
    </w:p>
    <w:p>
      <w:pPr>
        <w:pStyle w:val="Normal"/>
        <w:rPr/>
      </w:pPr>
      <w:r>
        <w:rPr/>
      </w:r>
    </w:p>
    <w:p>
      <w:pPr>
        <w:pStyle w:val="Heading2"/>
        <w:ind w:right="-3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 А Я В Л Е Н И Е</w:t>
      </w:r>
    </w:p>
    <w:p>
      <w:pPr>
        <w:pStyle w:val="Heading3"/>
        <w:ind w:right="-30" w:hanging="0"/>
        <w:rPr/>
      </w:pPr>
      <w:r>
        <w:rPr>
          <w:b/>
          <w:sz w:val="28"/>
        </w:rPr>
        <w:t>за издаване на удостоверение за сключен граждански брак - оригинал</w:t>
      </w:r>
    </w:p>
    <w:p>
      <w:pPr>
        <w:pStyle w:val="Normal"/>
        <w:spacing w:before="0" w:after="40"/>
        <w:ind w:right="-30" w:hanging="0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62330</wp:posOffset>
                </wp:positionH>
                <wp:positionV relativeFrom="paragraph">
                  <wp:posOffset>5090160</wp:posOffset>
                </wp:positionV>
                <wp:extent cx="1753235" cy="522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53200" cy="52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Verdana" w:hAnsi="Verdana" w:eastAsia="Times New Roman;Times New Roman" w:cs="Verdana"/>
                                <w:color w:val="auto"/>
                                <w:lang w:val="bg-BG" w:bidi="ar-SA"/>
                              </w:rPr>
                              <w:t>При подаване от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Verdana" w:hAnsi="Verdana" w:eastAsia="Times New Roman;Times New Roman" w:cs="Verdana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Verdana" w:hAnsi="Verdana" w:eastAsia="Times New Roman;Times New Roman" w:cs="Verdana"/>
                                <w:color w:val="auto"/>
                                <w:lang w:val="bg-BG" w:bidi="ar-SA"/>
                              </w:rPr>
                              <w:t>упълномоще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Verdana" w:hAnsi="Verdana" w:eastAsia="Times New Roman;Times New Roman" w:cs="Verdana"/>
                                <w:color w:val="auto"/>
                                <w:lang w:val="bg-BG" w:bidi="ar-SA"/>
                              </w:rPr>
                              <w:t>лице</w:t>
                            </w:r>
                          </w:p>
                        </w:txbxContent>
                      </wps:txbx>
                      <wps:bodyPr wrap="square" lIns="0" rIns="3636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7.95pt;margin-top:400.8pt;width:138pt;height:41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Verdana" w:hAnsi="Verdana" w:eastAsia="Times New Roman;Times New Roman" w:cs="Verdana"/>
                          <w:color w:val="auto"/>
                          <w:lang w:val="bg-BG" w:bidi="ar-SA"/>
                        </w:rPr>
                        <w:t>При подаване от</w:t>
                      </w:r>
                      <w:r>
                        <w:rPr>
                          <w:kern w:val="2"/>
                          <w:sz w:val="14"/>
                          <w:szCs w:val="14"/>
                          <w:rFonts w:ascii="Verdana" w:hAnsi="Verdana" w:eastAsia="Times New Roman;Times New Roman" w:cs="Verdana"/>
                          <w:color w:val="auto"/>
                          <w:lang w:bidi="ar-SA"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Verdana" w:hAnsi="Verdana" w:eastAsia="Times New Roman;Times New Roman" w:cs="Verdana"/>
                          <w:color w:val="auto"/>
                          <w:lang w:val="bg-BG" w:bidi="ar-SA"/>
                        </w:rPr>
                        <w:t>упълномощен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Verdana" w:hAnsi="Verdana" w:eastAsia="Times New Roman;Times New Roman" w:cs="Verdana"/>
                          <w:color w:val="auto"/>
                          <w:lang w:val="bg-BG" w:bidi="ar-SA"/>
                        </w:rPr>
                        <w:t>лице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4"/>
        <w:spacing w:lineRule="auto" w:line="360"/>
        <w:ind w:right="-30" w:hanging="0"/>
        <w:rPr>
          <w:b/>
          <w:b/>
        </w:rPr>
      </w:pPr>
      <w:r>
        <w:rPr>
          <w:b/>
        </w:rPr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4525</wp:posOffset>
                </wp:positionH>
                <wp:positionV relativeFrom="paragraph">
                  <wp:posOffset>-103505</wp:posOffset>
                </wp:positionV>
                <wp:extent cx="6210935" cy="84143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841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81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978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pacing w:before="120" w:after="0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Данни за мъж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……………………………………………………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  <w:t>ЕГН/ЛН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3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/име: собствено, бащино и фамилно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9781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  <w:t xml:space="preserve">Дата на раждане: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........................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  <w:t xml:space="preserve"> Телефон: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.......................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  <w:t xml:space="preserve"> e-mail: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978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pacing w:before="120" w:after="0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Данни за жена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……………………………………………………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  <w:t>ЕГН/ЛН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3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/име: собствено, бащино и фамилно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978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  <w:t xml:space="preserve">Дата на раждане: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.........................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  <w:t xml:space="preserve"> Телефон: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......................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  <w:t xml:space="preserve"> e-mail: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pacing w:before="120" w:after="0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Данни за свидетелит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jc w:val="both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  <w:t>1. …………………………………………………………………………………………….ЕГН/ЛН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3" w:leader="none"/>
                                    </w:tabs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/име: собствено, бащино и фамилно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pacing w:before="120" w:after="0"/>
                                    <w:jc w:val="both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  <w:t>2. …………………………………………………………………………………………….ЕГН/ЛН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3" w:leader="none"/>
                                    </w:tabs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/име: собствено, бащино и фамилно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978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jc w:val="both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  <w:t>Заявяваме желанието си да сключим граждански брак в град Благоевград на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  <w:t xml:space="preserve">     ........................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1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/ден/месец/година/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………….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  <w:t>часа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52"/>
                                    <w:jc w:val="both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firstLine="249"/>
                                    <w:jc w:val="both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  <w:t>За място на ритуала избираме: 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firstLine="249"/>
                                    <w:jc w:val="both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5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  <w:t>До ……………………………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FF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  <w:t xml:space="preserve">всеки от нас се задължава да представ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1" w:leader="none"/>
                                    </w:tabs>
                                    <w:spacing w:before="0" w:after="120"/>
                                    <w:ind w:firstLine="601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/ден/месец/година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Общинска администрация –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Благоевград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  <w:t>, всички необходими документи съгласно чл. 9 от Семейния кодек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978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both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  <w:t xml:space="preserve">Дата: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...............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  <w:t>201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  <w:t xml:space="preserve"> год.     Подписи: 1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 ................................   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/мъж/                                              /жена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978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  <w:t>Подал искането: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/име: собствено, бащино и фамилно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12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  <w:t xml:space="preserve">Дата: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....................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  <w:t>201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  <w:t xml:space="preserve"> год.            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  <w:t xml:space="preserve"> Подпис: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</w:trPr>
                              <w:tc>
                                <w:tcPr>
                                  <w:tcW w:w="978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right="-799" w:hanging="0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right="-799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  <w:t>Приел: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 ............................................................................................  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56" w:leader="none"/>
                                    </w:tabs>
                                    <w:spacing w:before="60" w:after="0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л. лице по ГС /име: собствено, бащино и фамилно/                                            /подпис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662.55pt;mso-wrap-distance-left:9pt;mso-wrap-distance-right:9pt;mso-wrap-distance-top:0pt;mso-wrap-distance-bottom:0pt;margin-top:-8.15pt;mso-position-vertical-relative:text;margin-left:50.75pt;mso-position-horizontal-relative:page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81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9781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pacing w:before="120" w:after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Данни за мъж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252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n-US"/>
                              </w:rPr>
                              <w:t>…………………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……………………………………………………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>ЕГН/ЛН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3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/име: собствено, бащино и фамилно/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9781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 xml:space="preserve">Дата на раждане: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........................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 xml:space="preserve"> Телефон: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.......................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 xml:space="preserve"> e-mail: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..............................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9781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pacing w:before="120" w:after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Данни за жена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252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n-US"/>
                              </w:rPr>
                              <w:t>…………………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……………………………………………………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>ЕГН/ЛН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3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/име: собствено, бащино и фамилно/</w:t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978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 xml:space="preserve">Дата на раждане: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.........................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 xml:space="preserve"> Телефон: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......................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 xml:space="preserve"> e-mail: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..............................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97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pacing w:before="120" w:after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Данни за свидетелит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>1. …………………………………………………………………………………………….ЕГН/ЛН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3" w:leader="none"/>
                              </w:tabs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/име: собствено, бащино и фамилно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pacing w:before="120" w:after="0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>2. …………………………………………………………………………………………….ЕГН/ЛН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3" w:leader="none"/>
                              </w:tabs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/име: собствено, бащино и фамилно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978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>Заявяваме желанието си да сключим граждански брак в град Благоевград на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 xml:space="preserve">     .......................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1" w:leader="none"/>
                              </w:tabs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/ден/месец/година/       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 xml:space="preserve">в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n-US"/>
                              </w:rPr>
                              <w:t>………….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>часа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52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249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>За място на ритуала избираме: 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249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firstLine="252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>До ……………………………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FF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 xml:space="preserve">всеки от нас се задължава да представ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1" w:leader="none"/>
                              </w:tabs>
                              <w:spacing w:before="0" w:after="120"/>
                              <w:ind w:firstLine="601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/ден/месец/година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 xml:space="preserve">в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  <w:t>Общинска администрация –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  <w:t>Благоевград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>, всички необходими документи съгласно чл. 9 от Семейния кодек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978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 xml:space="preserve">Дата: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...............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>201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 xml:space="preserve"> год.     Подписи: 1.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................................  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 xml:space="preserve">2.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95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/мъж/                                              /жена/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978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>Подал искането: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/име: собствено, бащино и фамилно/</w:t>
                            </w:r>
                          </w:p>
                          <w:p>
                            <w:pPr>
                              <w:pStyle w:val="Normal"/>
                              <w:spacing w:before="6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 xml:space="preserve">Дата: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....................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>201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 xml:space="preserve"> год.                            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 xml:space="preserve"> Подпис: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</w:trPr>
                        <w:tc>
                          <w:tcPr>
                            <w:tcW w:w="978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right="-799" w:hanging="0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-799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>Приел: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............................................................................................  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56" w:leader="none"/>
                              </w:tabs>
                              <w:spacing w:before="60" w:after="0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л. лице по ГС /име: собствено, бащино и фамилно/                                            /подпис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41300</wp:posOffset>
                </wp:positionV>
                <wp:extent cx="1498600" cy="2546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8pt;height:20.05pt;mso-wrap-distance-left:7.05pt;mso-wrap-distance-right:0pt;mso-wrap-distance-top:0pt;mso-wrap-distance-bottom:0pt;margin-top:19pt;mso-position-vertical-relative:text;margin-left:360.2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241300</wp:posOffset>
                </wp:positionV>
                <wp:extent cx="1498600" cy="25463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8pt;height:20.05pt;mso-wrap-distance-left:7.05pt;mso-wrap-distance-right:0pt;mso-wrap-distance-top:0pt;mso-wrap-distance-bottom:0pt;margin-top:19pt;mso-position-vertical-relative:text;margin-left:360.2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1498600" cy="25463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8pt;height:20.05pt;mso-wrap-distance-left:7.05pt;mso-wrap-distance-right:0pt;mso-wrap-distance-top:0pt;mso-wrap-distance-bottom:0pt;margin-top:-3.9pt;mso-position-vertical-relative:text;margin-left:360.2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-725170</wp:posOffset>
                </wp:positionV>
                <wp:extent cx="1498600" cy="25463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8pt;height:20.05pt;mso-wrap-distance-left:7.05pt;mso-wrap-distance-right:0pt;mso-wrap-distance-top:0pt;mso-wrap-distance-bottom:0pt;margin-top:-57.1pt;mso-position-vertical-relative:text;margin-left:360.2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8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701"/>
        <w:gridCol w:w="1701"/>
      </w:tblGrid>
      <w:tr>
        <w:trPr>
          <w:trHeight w:val="467" w:hRule="atLeast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Предадени документ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Дат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Подпис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8" w:leader="none"/>
              </w:tabs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30935</wp:posOffset>
                      </wp:positionH>
                      <wp:positionV relativeFrom="paragraph">
                        <wp:posOffset>-573405</wp:posOffset>
                      </wp:positionV>
                      <wp:extent cx="1914525" cy="3149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14480" cy="31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;Times New Roman" w:cs="Verdana"/>
                                      <w:color w:val="auto"/>
                                      <w:lang w:val="bg-BG" w:bidi="ar-SA"/>
                                    </w:rPr>
                                    <w:t>Попълва се от дл. лице</w:t>
                                  </w:r>
                                </w:p>
                              </w:txbxContent>
                            </wps:txbx>
                            <wps:bodyPr wrap="square" lIns="0" rIns="3636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9.05pt;margin-top:-45.2pt;width:150.7pt;height:24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;Times New Roman" w:cs="Verdana"/>
                                <w:color w:val="auto"/>
                                <w:lang w:val="bg-BG" w:bidi="ar-SA"/>
                              </w:rPr>
                              <w:t>Попълва се от дл. лице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i/>
                <w:sz w:val="20"/>
                <w:szCs w:val="20"/>
              </w:rPr>
              <w:t>1. Декларация по чл. 9, ал.1, т.1 от СК – 2 бр. (по образец, подписва се пред дл. лиц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>2. Декларация по чл. 9, ал. 1, т. 3 от СК (по образец, попълва се в случай на заболяване, подписва се пред дл. лиц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3. Медицинско свидетелство (за всеки един от встъпващите в брак, валидно 30 дни от датата на издаван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4. Удостоверение за разрешение от районния съдия за сключване на граждански брак (за лица между 16 и 18 годин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>5. Нотариално заверена декларация за имуществени отношения</w:t>
            </w:r>
            <w:r>
              <w:rPr>
                <w:rFonts w:cs="Verdana" w:ascii="Verdana" w:hAnsi="Verdana"/>
                <w:i/>
                <w:sz w:val="20"/>
                <w:szCs w:val="20"/>
                <w:lang w:val="ru-RU"/>
              </w:rPr>
              <w:t xml:space="preserve"> (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само при избран режим</w:t>
            </w:r>
            <w:r>
              <w:rPr>
                <w:rFonts w:cs="Verdana" w:ascii="Verdana" w:hAnsi="Verdana"/>
                <w:i/>
                <w:sz w:val="20"/>
                <w:szCs w:val="20"/>
                <w:lang w:val="ru-RU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8" w:leader="none"/>
              </w:tabs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6. Удостоверение от нотариус (само при избран режим)</w:t>
            </w:r>
          </w:p>
          <w:p>
            <w:pPr>
              <w:pStyle w:val="Normal"/>
              <w:tabs>
                <w:tab w:val="clear" w:pos="708"/>
                <w:tab w:val="left" w:pos="6948" w:leader="none"/>
              </w:tabs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8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7. Документ за прекратен граждански брак (бракоразводно решение), когато бракът е последва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8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8. Удостоверение за семейно положение, издадено от съответната държава (преведено и легализирано), за встъпващ в брак чужд граждан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лагам следните документ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и за самоличност (лични карти) на встъпващите в брак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и за самоличност (лични карти) на свидетелит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отариално заверено пълномощно (при необходимост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кларация по чл. 9, ал.1, т.1 от СК – 2 бр. (по образец, подписва се пред дл. лице)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Декларация по чл. 9, ал. 1, т. 3 от СК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дицинско свидетелство (за всеки един от встъпващите в брак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достоверение за разрешение от районния съдия за сключване на граждански брак (за лица между 16 и 18 години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отариално заверена декларация за имуществени отношения (само при избран режим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достоверение от нотариуса относно датата на брачния договор и регистрационния му номер, както и номера, под който нотариусът е вписан в регистъра на Нотариалната камара и района му на действие - ако е сключен брачен договор (чл. 9 СК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 за прекратен граждански брак (бракоразводно решение), когато бракът е последващ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достоверение за семейно положение, издадено от съответната държава (преведено и легализирано), за встъпващ в брак чужд гражданин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та: ................</w:t>
        <w:tab/>
        <w:tab/>
        <w:tab/>
        <w:tab/>
        <w:tab/>
        <w:tab/>
        <w:tab/>
        <w:tab/>
        <w:t>ЗАЯВИТЕЛ: .........................</w:t>
      </w:r>
    </w:p>
    <w:p>
      <w:pPr>
        <w:pStyle w:val="Normal"/>
        <w:ind w:left="8496" w:hanging="0"/>
        <w:rPr>
          <w:i/>
          <w:i/>
        </w:rPr>
      </w:pPr>
      <w:r>
        <w:rPr/>
        <w:t xml:space="preserve">   </w:t>
      </w:r>
      <w:r>
        <w:rPr>
          <w:i/>
        </w:rPr>
        <w:t>(подпис)</w:t>
      </w:r>
      <w:r>
        <w:br w:type="page"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    </w:t>
      </w:r>
    </w:p>
    <w:p>
      <w:pPr>
        <w:pStyle w:val="Normal"/>
        <w:rPr>
          <w:sz w:val="20"/>
          <w:szCs w:val="20"/>
          <w:lang w:val="en-US" w:eastAsia="en-US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02665" cy="819150"/>
            <wp:effectExtent l="0" t="0" r="0" b="0"/>
            <wp:wrapSquare wrapText="bothSides"/>
            <wp:docPr id="9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left" w:pos="2028" w:leader="none"/>
        </w:tabs>
        <w:jc w:val="right"/>
        <w:rPr>
          <w:b/>
          <w:b/>
          <w:u w:val="single"/>
        </w:rPr>
      </w:pPr>
      <w:r>
        <w:rPr>
          <w:b/>
          <w:u w:val="single"/>
          <w:lang w:val="en-US" w:eastAsia="en-US"/>
        </w:rPr>
        <w:t>ИНФОРМАЦИЯ ЗА УСЛУГАТА</w:t>
      </w:r>
    </w:p>
    <w:p>
      <w:pPr>
        <w:pStyle w:val="Normal"/>
        <w:tabs>
          <w:tab w:val="clear" w:pos="708"/>
          <w:tab w:val="left" w:pos="6804" w:leader="none"/>
        </w:tabs>
        <w:ind w:left="99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/на основание чл.16, ал.1 от Наредба за       </w:t>
      </w:r>
    </w:p>
    <w:p>
      <w:pPr>
        <w:pStyle w:val="Normal"/>
        <w:tabs>
          <w:tab w:val="clear" w:pos="708"/>
          <w:tab w:val="left" w:pos="6804" w:leader="none"/>
        </w:tabs>
        <w:ind w:left="99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административното обслужване/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1999 ИЗДАВАНЕ НА УДОСТОВЕРЕНИЕ ЗА СКЛЮЧЕН ГРАЖДАНСКИ БРАК - ОРИГИНАЛ</w:t>
        <w:tab/>
        <w:tab/>
      </w:r>
      <w:r>
        <w:rPr>
          <w:sz w:val="22"/>
          <w:szCs w:val="22"/>
          <w:lang w:eastAsia="en-US"/>
        </w:rPr>
        <w:t>/</w:t>
      </w:r>
      <w:r>
        <w:rPr>
          <w:sz w:val="22"/>
          <w:szCs w:val="22"/>
          <w:lang w:val="en-US" w:eastAsia="en-US"/>
        </w:rPr>
        <w:t>Наименование на административната услуга и уникален идентификатор съгласно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val="en-US" w:eastAsia="en-US"/>
        </w:rPr>
        <w:t>Регистър на услугите</w:t>
      </w:r>
      <w:r>
        <w:rPr>
          <w:sz w:val="22"/>
          <w:szCs w:val="22"/>
          <w:lang w:eastAsia="en-US"/>
        </w:rPr>
        <w:t>/</w:t>
      </w:r>
    </w:p>
    <w:p>
      <w:pPr>
        <w:pStyle w:val="Normal"/>
        <w:autoSpaceDE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авно основание за предоставяне на административната услуга:</w:t>
      </w:r>
      <w:r>
        <w:rPr>
          <w:b/>
          <w:lang w:val="en-GB"/>
        </w:rPr>
        <w:t> 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чл.4-чл.12 и чл.18-чл.19 от Семейния кодекс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чл.53 и чл. 88, ал. 1, т. 2, във връзка с чл. 40, ал. 1 от Закон за гражданската регистрац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дминистративната услуга се предоставя от:</w:t>
      </w:r>
    </w:p>
    <w:p>
      <w:pPr>
        <w:pStyle w:val="Normal"/>
        <w:jc w:val="both"/>
        <w:rPr/>
      </w:pPr>
      <w:r>
        <w:rPr>
          <w:bCs/>
        </w:rPr>
        <w:t xml:space="preserve">Отдел „Гражданско състояние и регистрация“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прием на документи и информация за услугата:</w:t>
      </w:r>
    </w:p>
    <w:p>
      <w:pPr>
        <w:pStyle w:val="Normal"/>
        <w:jc w:val="both"/>
        <w:rPr/>
      </w:pPr>
      <w:r>
        <w:rPr>
          <w:bCs/>
        </w:rPr>
        <w:t>Служителите в Центъра за услуги и информация на гражданите</w:t>
      </w:r>
    </w:p>
    <w:p>
      <w:pPr>
        <w:pStyle w:val="Normal"/>
        <w:jc w:val="both"/>
        <w:rPr>
          <w:bCs/>
        </w:rPr>
      </w:pPr>
      <w:r>
        <w:rPr>
          <w:bCs/>
        </w:rPr>
        <w:t>Адрес: община Благоевград, гр.Благоевград, пл. „Георги Измирлиев” № 1, на І етаж /партер/ в сградата на община Благоевград</w:t>
      </w:r>
      <w:r>
        <w:rPr>
          <w:bCs/>
          <w:lang w:val="en-US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Ел. поща: </w:t>
      </w:r>
      <w:hyperlink r:id="rId5">
        <w:r>
          <w:rPr>
            <w:rStyle w:val="InternetLink"/>
            <w:rFonts w:cs="Verdana" w:ascii="Verdana" w:hAnsi="Verdana"/>
            <w:b/>
            <w:sz w:val="18"/>
            <w:szCs w:val="18"/>
            <w:shd w:fill="ECFCE2" w:val="clear"/>
            <w:lang w:val="en-US"/>
          </w:rPr>
          <w:t>gsr@blgmun.com</w:t>
        </w:r>
      </w:hyperlink>
      <w:r>
        <w:rPr>
          <w:rFonts w:cs="Verdana" w:ascii="Verdana" w:hAnsi="Verdana"/>
          <w:b/>
          <w:color w:val="000000"/>
          <w:sz w:val="18"/>
          <w:szCs w:val="18"/>
          <w:shd w:fill="ECFCE2" w:val="clear"/>
        </w:rPr>
        <w:t xml:space="preserve"> 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rFonts w:cs="Calibri"/>
          <w:b/>
          <w:b/>
        </w:rPr>
      </w:pPr>
      <w:r>
        <w:rPr>
          <w:bCs/>
        </w:rPr>
        <w:t xml:space="preserve">Тел.за връзка: </w:t>
      </w:r>
      <w:r>
        <w:rPr>
          <w:rFonts w:cs="Calibri" w:ascii="Calibri" w:hAnsi="Calibri"/>
          <w:b/>
        </w:rPr>
        <w:t>073/ 884428</w:t>
      </w:r>
      <w:r>
        <w:rPr>
          <w:rFonts w:cs="Calibri"/>
          <w:b/>
        </w:rPr>
        <w:t xml:space="preserve"> – </w:t>
      </w:r>
      <w:r>
        <w:rPr>
          <w:rFonts w:cs="Calibri"/>
        </w:rPr>
        <w:t>Отдел „</w:t>
      </w:r>
      <w:r>
        <w:rPr>
          <w:bCs/>
        </w:rPr>
        <w:t>Гражданско състояние и регистрация“;</w:t>
      </w:r>
    </w:p>
    <w:p>
      <w:pPr>
        <w:pStyle w:val="Normal"/>
        <w:jc w:val="both"/>
        <w:rPr>
          <w:bCs/>
        </w:rPr>
      </w:pPr>
      <w:r>
        <w:rPr>
          <w:bCs/>
        </w:rPr>
        <w:t>Работно време:</w:t>
      </w:r>
      <w:r>
        <w:rPr/>
        <w:t xml:space="preserve"> </w:t>
      </w:r>
      <w:r>
        <w:rPr>
          <w:bCs/>
        </w:rPr>
        <w:t xml:space="preserve">от </w:t>
      </w:r>
      <w:r>
        <w:rPr>
          <w:b/>
          <w:bCs/>
        </w:rPr>
        <w:t>7:30</w:t>
      </w:r>
      <w:r>
        <w:rPr>
          <w:bCs/>
        </w:rPr>
        <w:t xml:space="preserve"> до </w:t>
      </w:r>
      <w:r>
        <w:rPr>
          <w:b/>
          <w:bCs/>
        </w:rPr>
        <w:t>18:30</w:t>
      </w:r>
      <w:r>
        <w:rPr>
          <w:bCs/>
        </w:rPr>
        <w:t xml:space="preserve"> часа без прекъсван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еобходими документи за предоставяне на услугата: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Заявление по образец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и за самоличност (лични карти) на встъпващите в брак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и за самоличност (лични карти) на свидетелит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отариално заверено пълномощно (при необходимост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кларация по чл. 9, ал.1, т.1 от СК – 2 бр. (по образец, подписва се пред дл. лице)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Декларация по чл. 9, ал. 1, т. 3 от СК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дицинско свидетелство (за всеки един от встъпващите в брак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достоверение за разрешение от районния съдия за сключване на граждански брак (за лица между 16 и 18 години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отариално заверена декларация за имуществени отношения (само при избран режим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достоверение от нотариуса относно датата на брачния договор и регистрационния му номер, както и номера, под който нотариусът е вписан в регистъра на Нотариалната камара и района му на действие - ако е сключен брачен договор (чл. 9 СК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 за прекратен граждански брак (бракоразводно решение), когато бракът е последващ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достоверение за семейно положение, издадено от съответната държава (преведено и легализирано), за встъпващ в брак чужд гражданин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оцедура по предоставяне на услугата:</w:t>
      </w:r>
    </w:p>
    <w:p>
      <w:pPr>
        <w:pStyle w:val="Style14"/>
        <w:numPr>
          <w:ilvl w:val="0"/>
          <w:numId w:val="2"/>
        </w:numPr>
        <w:spacing w:lineRule="atLeast" w:line="227" w:before="280" w:after="0"/>
        <w:jc w:val="both"/>
        <w:rPr/>
      </w:pPr>
      <w:r>
        <w:rPr/>
        <w:t xml:space="preserve">Прием на заявлението с приложените документи в </w:t>
      </w:r>
      <w:r>
        <w:rPr>
          <w:bCs/>
        </w:rPr>
        <w:t>Центъра за услуги и информация на гражданите</w:t>
      </w:r>
      <w:r>
        <w:rPr/>
        <w:t>;</w:t>
      </w:r>
    </w:p>
    <w:p>
      <w:pPr>
        <w:pStyle w:val="Style14"/>
        <w:numPr>
          <w:ilvl w:val="0"/>
          <w:numId w:val="2"/>
        </w:numPr>
        <w:spacing w:lineRule="atLeast" w:line="227" w:before="0" w:after="280"/>
        <w:jc w:val="both"/>
        <w:rPr/>
      </w:pPr>
      <w:r>
        <w:rPr/>
        <w:t xml:space="preserve">Необходимите документи се представят </w:t>
      </w:r>
      <w:r>
        <w:rPr>
          <w:lang w:val="bg-BG"/>
        </w:rPr>
        <w:t>пред</w:t>
      </w:r>
      <w:r>
        <w:rPr/>
        <w:t xml:space="preserve"> Длъжностното лице по гражданско състояние</w:t>
      </w:r>
      <w:r>
        <w:rPr>
          <w:lang w:val="bg-BG"/>
        </w:rPr>
        <w:t>, което</w:t>
      </w:r>
      <w:r>
        <w:rPr/>
        <w:t xml:space="preserve"> проверява самоличността и възрастта на встъпващите в брак, както и представените от тях документи</w:t>
      </w:r>
      <w:r>
        <w:rPr>
          <w:lang w:val="bg-BG"/>
        </w:rPr>
        <w:t>;</w:t>
      </w:r>
    </w:p>
    <w:p>
      <w:pPr>
        <w:pStyle w:val="Style14"/>
        <w:numPr>
          <w:ilvl w:val="0"/>
          <w:numId w:val="2"/>
        </w:numPr>
        <w:spacing w:lineRule="atLeast" w:line="227" w:before="0" w:after="280"/>
        <w:jc w:val="both"/>
        <w:rPr/>
      </w:pPr>
      <w:r>
        <w:rPr/>
        <w:t>Ако няма пречка за сключване на брак, длъжностното лице по гражданско състояние запитва встъпващите в брак дали са съгласни да встъпят в брак един с друг и след изричен утвърдителен отговор съставя акт за сключване на граждански брак</w:t>
      </w:r>
      <w:r>
        <w:rPr>
          <w:lang w:val="bg-BG"/>
        </w:rPr>
        <w:t>;</w:t>
      </w:r>
    </w:p>
    <w:p>
      <w:pPr>
        <w:pStyle w:val="Style14"/>
        <w:numPr>
          <w:ilvl w:val="0"/>
          <w:numId w:val="2"/>
        </w:numPr>
        <w:spacing w:lineRule="atLeast" w:line="227" w:before="0" w:after="280"/>
        <w:jc w:val="both"/>
        <w:rPr/>
      </w:pPr>
      <w:r>
        <w:rPr/>
        <w:t>В акта за сключване на граждански брак се отразява избраният режим на имуществени отношения, с данните по чл. 9, ал. 2 СК. В случаите, когато не е избран режим на имуществени отношения, в акта се вписва законов режим на общност</w:t>
      </w:r>
      <w:r>
        <w:rPr>
          <w:lang w:val="bg-BG"/>
        </w:rPr>
        <w:t>;</w:t>
      </w:r>
    </w:p>
    <w:p>
      <w:pPr>
        <w:pStyle w:val="Style14"/>
        <w:numPr>
          <w:ilvl w:val="0"/>
          <w:numId w:val="2"/>
        </w:numPr>
        <w:spacing w:lineRule="atLeast" w:line="227" w:before="0" w:after="280"/>
        <w:jc w:val="both"/>
        <w:rPr/>
      </w:pPr>
      <w:r>
        <w:rPr/>
        <w:t>Актът се подписва от встъпващите в брак, от двама свидетели и от длъжностното лице по гражданско състояние</w:t>
      </w:r>
      <w:r>
        <w:rPr>
          <w:lang w:val="bg-BG"/>
        </w:rPr>
        <w:t>;</w:t>
      </w:r>
    </w:p>
    <w:p>
      <w:pPr>
        <w:pStyle w:val="Style14"/>
        <w:numPr>
          <w:ilvl w:val="0"/>
          <w:numId w:val="2"/>
        </w:numPr>
        <w:spacing w:lineRule="atLeast" w:line="227" w:before="0" w:after="280"/>
        <w:jc w:val="both"/>
        <w:rPr/>
      </w:pPr>
      <w:r>
        <w:rPr/>
        <w:t>На сключилите граждански брак лица се издава удостоверение за сключен граждански брак по утвърден образец.</w:t>
      </w:r>
    </w:p>
    <w:p>
      <w:pPr>
        <w:pStyle w:val="Normal"/>
        <w:jc w:val="both"/>
        <w:rPr/>
      </w:pPr>
      <w:r>
        <w:rPr>
          <w:b/>
        </w:rPr>
        <w:t>Информация за предоставяне на услугата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Услугата се предоставя по електронен път на Ниво 2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Образец на заявлението може да намерите на интернет адрес: </w:t>
      </w:r>
      <w:hyperlink r:id="rId6">
        <w:r>
          <w:rPr>
            <w:rStyle w:val="InternetLink"/>
            <w:b/>
          </w:rPr>
          <w:t>www.blgmun.com</w:t>
        </w:r>
      </w:hyperlink>
      <w:r>
        <w:rPr>
          <w:b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</w:rPr>
      </w:pPr>
      <w:r>
        <w:rPr/>
        <w:t>Заявителят е длъжен да предостави телефон, факс или адрес за електронна поща, ако разполага с такив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ини на заявяване на услугата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Лично или чрез упълномощено лице, с нотариално заверено пълномощно</w:t>
      </w:r>
      <w:r>
        <w:rPr>
          <w:bCs/>
          <w:lang w:val="en-US"/>
        </w:rPr>
        <w:t>,</w:t>
      </w:r>
      <w:r>
        <w:rPr>
          <w:bCs/>
        </w:rPr>
        <w:t xml:space="preserve"> в Центъра за услуги и информация на гражданите,с подаване на писмено заявление по образец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/>
        <w:t>Устно, като се отразяват в протокол, който се подписва от заявителя и от длъжностното лице, което го е съставило;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lang w:val="en-US"/>
        </w:rPr>
      </w:pPr>
      <w:r>
        <w:rPr/>
        <w:t>чрез лицензиран пощенски оператор;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lang w:val="en-US"/>
        </w:rPr>
      </w:pPr>
      <w:r>
        <w:rPr/>
        <w:t xml:space="preserve">по факс: </w:t>
      </w:r>
      <w:r>
        <w:rPr>
          <w:rFonts w:cs="Calibri"/>
        </w:rPr>
        <w:t>073/ 88 44 51</w:t>
      </w:r>
      <w:r>
        <w:rPr>
          <w:b/>
        </w:rPr>
        <w:t>;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ини на получаване на издадения индивидуален административен акт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Cs/>
        </w:rPr>
        <w:t>Лично от Длъжностното лице след сключването на граждански брак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рок на действие на документа/индивидуалния административен акт: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Валидно до промяна в данните, въз основа на които е издадено и съдържа, освен ако в специален закон не е определен по-кратък срок на действие на ак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на за предоставяне на административната услуга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езпл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рок на изпълнение: 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Веднага</w:t>
      </w:r>
      <w:r>
        <w:rPr>
          <w:bCs/>
          <w:lang w:val="en-US"/>
        </w:rPr>
        <w:t>.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рган, осъществяващ контрол върху дейността на органа по предоставяне на услугата: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Кмет на община Благоевгра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рган, пред който се обжалва индивидуалния административен акт: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Кмет на община Благоевгра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д и срок за обжалване: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Съгласно разпоредбите на </w:t>
      </w:r>
      <w:r>
        <w:rPr/>
        <w:t>Административнопроцесуалния кодек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ПРИ НЕСПАЗВАНЕ НА ПОСОЧЕНИЯ СРОК ИЛИ ДРУГИ НЕРЕДНОСТИ ВЪВ ВРЪЗКА С ИЗПЪЛНЕНИЕ НА ЗАЯВЕНАТА ОТ ВАС АДМИНИСТРАТИВНА УСЛУГА, ВИЕ МОЖЕ ДА ПОДАДЕТЕ СИГНАЛ ДО КМЕТА НА ОБЩИНА БЛАГОЕВГРАД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tDotDash" w:sz="12" w:space="11" w:color="000000"/>
        <w:left w:val="dotDotDash" w:sz="12" w:space="11" w:color="000000"/>
        <w:bottom w:val="dotDotDash" w:sz="12" w:space="11" w:color="000000"/>
        <w:right w:val="dotDotDash" w:sz="12" w:space="11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ind w:right="-30" w:hanging="0"/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ind w:right="-30" w:hanging="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ind w:right="-30" w:firstLine="567"/>
      <w:jc w:val="both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1">
    <w:name w:val="Шрифт на абзаца по подразбиране"/>
    <w:qFormat/>
    <w:rPr/>
  </w:style>
  <w:style w:type="character" w:styleId="2">
    <w:name w:val="Заглавие 2 Знак"/>
    <w:qFormat/>
    <w:rPr>
      <w:sz w:val="48"/>
      <w:lang w:val="bg-BG" w:bidi="ar-SA"/>
    </w:rPr>
  </w:style>
  <w:style w:type="character" w:styleId="3">
    <w:name w:val="Заглавие 3 Знак"/>
    <w:qFormat/>
    <w:rPr>
      <w:sz w:val="24"/>
      <w:lang w:val="bg-BG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Долен колонтитул Знак"/>
    <w:basedOn w:val="Style11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21">
    <w:name w:val="Основен текст 2"/>
    <w:basedOn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Нормален (уеб)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hyperlink" Target="mailto:gsr@blgmun.com" TargetMode="External"/><Relationship Id="rId6" Type="http://schemas.openxmlformats.org/officeDocument/2006/relationships/hyperlink" Target="http://www.blgmun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16:00Z</dcterms:created>
  <dc:creator>USER</dc:creator>
  <dc:description/>
  <cp:keywords/>
  <dc:language>en-US</dc:language>
  <cp:lastModifiedBy>Traqna</cp:lastModifiedBy>
  <dcterms:modified xsi:type="dcterms:W3CDTF">2017-01-27T20:09:00Z</dcterms:modified>
  <cp:revision>4</cp:revision>
  <dc:subject/>
  <dc:title/>
</cp:coreProperties>
</file>