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5 към чл. 13</w:t>
      </w:r>
      <w:r>
        <w:rPr>
          <w:lang w:val="en-US"/>
        </w:rPr>
        <w:t>8</w:t>
      </w:r>
      <w:r>
        <w:rPr/>
        <w:t>, ал.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849620" cy="920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920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1"/>
                              <w:gridCol w:w="124"/>
                              <w:gridCol w:w="4575"/>
                              <w:gridCol w:w="32"/>
                            </w:tblGrid>
                            <w:tr>
                              <w:trPr/>
                              <w:tc>
                                <w:tcPr>
                                  <w:tcW w:w="4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ходящ № АР-2107-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ата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firstLine="792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(ден, месец, година)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о кмета 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5" w:hRule="atLeast"/>
                              </w:trPr>
                              <w:tc>
                                <w:tcPr>
                                  <w:tcW w:w="91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АДРЕСНА КАРТА ЗА НАСТОЯЩ АДРЕ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ме:.............................................................................................................ЕГН 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(собствено, бащино и фамилно име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ок. за самоличност  ....... № ............................дата и място на издаване 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ЗАЯВЯВАМ НАСТОЯЩ АДРЕ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Населено място (държава) ......................................................................................................, община..............................................................., област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(наименование на локализационна единица – площад, булевард, улица, жк и д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 вход ............................. етаж .................. апартамент 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Забележк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u-RU"/>
                                    </w:rPr>
                                    <w:t>: К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огато настоящият адрес е в чужбина, се попълва единствено наименованието на държавата. 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епен на образование</w:t>
                                  </w:r>
                                </w:p>
                                <w:tbl>
                                  <w:tblPr>
                                    <w:tblW w:w="89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0"/>
                                    <w:gridCol w:w="44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- образователна и научна степен “доктор”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2- висше – магистър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3- висше – бакалавър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4- висше – професионален бакалавър (специалист, полувисше)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5- професионално обучение след средно образование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6- средно специално (техникум, проф. гимназ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7 – средно проф.техн. (СПТУ, проф. гимназия)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8 – средно общо образование (гимназия)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9 – професионално – техн. (ПТУ/ПУ) – прием след 8 кл.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10 -професионално – техн. (ПТУ/ПУ) – прием след 7 кл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А – проф. – техн. (ПТУ/ПУ) – прием след 6/7 кл.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В – основно</w:t>
                                        </w:r>
                                      </w:p>
                                      <w:p>
                                        <w:pPr>
                                          <w:pStyle w:val="NoSpacing1"/>
                                          <w:ind w:right="-108" w:hanging="0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  <w:szCs w:val="18"/>
                                          </w:rPr>
                                          <w:t>С – начално и по-ниско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Цел на пребиваване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рок на пребивава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ru-RU"/>
                                    </w:rPr>
                                    <w:t>1 - постоянна работа                5 - с (при) р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ru-RU"/>
                                    </w:rPr>
                                    <w:t>2 - временна работа                 6 - за гледан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ru-RU"/>
                                    </w:rPr>
                                    <w:t>3 - сключване на брак              7 - друг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ru-RU"/>
                                    </w:rPr>
                                    <w:t>4 – образование                       8 - непоказана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ru-RU"/>
                                    </w:rPr>
                                    <w:t>1 - до 1 месец                             4 - от 1 до 6 годин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ru-RU"/>
                                    </w:rPr>
                                    <w:t>2 - до 6 месеца                           5 - постоян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  <w:lang w:val="ru-RU"/>
                                    </w:rPr>
                                    <w:t>3 - до 1 година                            6 - -непоказа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12"/>
                                    <w:rPr>
                                      <w:rFonts w:ascii="Arial Narrow" w:hAnsi="Arial Narrow" w:cs="Microsoft Sans Serif"/>
                                    </w:rPr>
                                  </w:pPr>
                                  <w:r>
                                    <w:rPr>
                                      <w:rFonts w:cs="Microsoft Sans Serif" w:ascii="Arial Narrow" w:hAnsi="Arial Narrow"/>
                                    </w:rPr>
                                    <w:t>Подпис</w:t>
                                  </w:r>
                                  <w:r>
                                    <w:rPr>
                                      <w:rFonts w:cs="Microsoft Sans Serif" w:ascii="Arial Narrow" w:hAnsi="Arial Narrow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2"/>
                                    <w:rPr>
                                      <w:rFonts w:ascii="Arial Narrow" w:hAnsi="Arial Narrow" w:cs="Arial Narrow"/>
                                      <w:lang w:val="en-US" w:eastAsia="en-US" w:bidi="gu-I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 w:eastAsia="en-US" w:bidi="gu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олуподписаните законните представи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.........................................................................................................., ЕГН 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.........................................................................................................., ЕГН 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ъгласни сме с посочения настоящ адрес:                            1. 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2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72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. 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firstLine="6012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подпи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  <w:t>Адресната карт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е подадена от упълномощеното лице 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................................, ЕГН 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 пълномощно от дата ......................., издадено о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firstLine="6012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пи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  <w:t>:………………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Ръководител на специализирана институция за отглеждане на деца 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.......................................... ЕГН 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firstLine="6012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пи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  <w:t>: ………….........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724.75pt;mso-wrap-distance-left:9pt;mso-wrap-distance-right:9pt;mso-wrap-distance-top:0pt;mso-wrap-distance-bottom:0pt;margin-top:72.05pt;mso-position-vertical-relative:page;margin-left:3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1"/>
                        <w:gridCol w:w="124"/>
                        <w:gridCol w:w="4575"/>
                        <w:gridCol w:w="32"/>
                      </w:tblGrid>
                      <w:tr>
                        <w:trPr/>
                        <w:tc>
                          <w:tcPr>
                            <w:tcW w:w="4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Входящ № АР-2107-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ата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firstLine="792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ден, месец, година)</w:t>
                            </w:r>
                          </w:p>
                        </w:tc>
                        <w:tc>
                          <w:tcPr>
                            <w:tcW w:w="4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о кмета на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5" w:hRule="atLeast"/>
                        </w:trPr>
                        <w:tc>
                          <w:tcPr>
                            <w:tcW w:w="91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АДРЕСНА КАРТА ЗА НАСТОЯЩ АДРЕ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ме:.............................................................................................................ЕГН 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собствено, бащино и фамилно име)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ок. за самоличност  ....... № ............................дата и място на издаване 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ЗАЯВЯВАМ НАСТОЯЩ АДРЕ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Населено място (държава) ......................................................................................................, община..............................................................., област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наименование на локализационна единица – площад, булевард, улица, жк и др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№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.................. вход ............................. етаж .................. апартамент 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Забележк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u-RU"/>
                              </w:rPr>
                              <w:t>: К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огато настоящият адрес е в чужбина, се попълва единствено наименованието на държавата. 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1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Степен на образование</w:t>
                            </w:r>
                          </w:p>
                          <w:tbl>
                            <w:tblPr>
                              <w:tblW w:w="89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0"/>
                              <w:gridCol w:w="4491"/>
                            </w:tblGrid>
                            <w:tr>
                              <w:trPr/>
                              <w:tc>
                                <w:tcPr>
                                  <w:tcW w:w="4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- образователна и научна степен “доктор”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2- висше – магистър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3- висше – бакалавър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4- висше – професионален бакалавър (специалист, полувисше)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5- професионално обучение след средно образование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6- средно специално (техникум, проф. гимназия)</w:t>
                                  </w:r>
                                </w:p>
                              </w:tc>
                              <w:tc>
                                <w:tcPr>
                                  <w:tcW w:w="4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1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7 – средно проф.техн. (СПТУ, проф. гимназия)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8 – средно общо образование (гимназия)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9 – професионално – техн. (ПТУ/ПУ) – прием след 8 кл.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10 -професионално – техн. (ПТУ/ПУ) – прием след 7 кл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А – проф. – техн. (ПТУ/ПУ) – прием след 6/7 кл.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В – основно</w:t>
                                  </w:r>
                                </w:p>
                                <w:p>
                                  <w:pPr>
                                    <w:pStyle w:val="NoSpacing1"/>
                                    <w:ind w:right="-108" w:hanging="0"/>
                                    <w:rPr>
                                      <w:rFonts w:ascii="Arial Narrow" w:hAnsi="Arial Narrow" w:cs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>С – начално и по-ниск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1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Цел на пребиваване</w:t>
                            </w:r>
                          </w:p>
                        </w:tc>
                        <w:tc>
                          <w:tcPr>
                            <w:tcW w:w="4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рок на пребивава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ru-RU"/>
                              </w:rPr>
                              <w:t>1 - постоянна работа                5 - с (при) родите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ru-RU"/>
                              </w:rPr>
                              <w:t>2 - временна работа                 6 - за гледан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ru-RU"/>
                              </w:rPr>
                              <w:t>3 - сключване на брак              7 - друг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ru-RU"/>
                              </w:rPr>
                              <w:t>4 – образование                       8 - непоказана</w:t>
                            </w:r>
                          </w:p>
                        </w:tc>
                        <w:tc>
                          <w:tcPr>
                            <w:tcW w:w="4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ru-RU"/>
                              </w:rPr>
                              <w:t>1 - до 1 месец                             4 - от 1 до 6 годин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ru-RU"/>
                              </w:rPr>
                              <w:t>2 - до 6 месеца                           5 - постоянно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  <w:lang w:val="ru-RU"/>
                              </w:rPr>
                              <w:t>3 - до 1 година                            6 - -непоказа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12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Подпис</w:t>
                            </w:r>
                            <w:r>
                              <w:rPr>
                                <w:rFonts w:cs="Microsoft Sans Serif" w:ascii="Arial Narrow" w:hAnsi="Arial Narrow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6012"/>
                              <w:rPr>
                                <w:rFonts w:ascii="Arial Narrow" w:hAnsi="Arial Narrow" w:cs="Arial Narrow"/>
                                <w:lang w:val="en-US" w:eastAsia="en-US" w:bidi="gu-I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 w:eastAsia="en-US" w:bidi="gu-IN"/>
                              </w:rPr>
                              <w:pict>
                                <v:line id="shape_0" from="-5.4pt,10pt" to="453.55pt,10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олуподписаните законните представи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........................................................................................................., ЕГН 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........................................................................................................., ЕГН 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ъгласни сме с посочения настоящ адрес:                            1. 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6012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ind w:firstLine="547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firstLine="6012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подпи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Адресната карт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е подадена от упълномощеното лице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..............................., ЕГН 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 пълномощно от дата ......................., издадено от</w:t>
                            </w: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firstLine="601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пис</w:t>
                            </w: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:………………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Ръководител на специализирана институция за отглеждане на деца 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......................................... ЕГН 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firstLine="601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пис</w:t>
                            </w: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: ………….........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700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pt" to="453.55pt,10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  <w:r>
        <w:br w:type="page"/>
      </w:r>
    </w:p>
    <w:p>
      <w:pPr>
        <w:pStyle w:val="Normal"/>
        <w:rPr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4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107 ИЗДАВАНЕ НА УДОСТОВЕРЕНИЕ ЗА НАСТОЯЩ АДРЕС СЛЕД ПОДАВАНЕ НА АДРЕСНА КАРТА ЗА ЗАЯВЯВАНЕ ИЛИ ЗА ПРОМЯНА НА НАСТОЯЩ АДРЕС</w:t>
        <w:tab/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96; чл. 99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110, ал. 1, т. 8 от Закон за местните данъци и такс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138, ал.2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.13.26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мено съгласие на собственик, когато заявителят не е собственик, чрез декларация по образец, подадена лично пред органа, или с нотариална заверка на подписа; /по чл.92,ал.3 от ЗГР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мено съгласие на собственика или ползвателя на имота чрез декларация по образец, подадена лично или с нотариална заверка на подписа, когато собственикът или ползвателят на имота живее във фактическо съпружеско съжителство; /по чл.92,ал.6 от ЗГР/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 за собственост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и за ползване на имота за жилищни нужди, включително договор за предоставяне на социална услуга от резидентен тип и договор за настаняване в специализираните институции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уги документи, доказващи собствеността или ползването на имота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е на настанителна заповед – за ползвателите на общинско жилище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по служебен път</w:t>
      </w:r>
      <w:r>
        <w:rPr>
          <w:b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6F6F6" w:val="clear"/>
        </w:rPr>
      </w:pPr>
      <w:r>
        <w:rPr>
          <w:rFonts w:cs="Arial" w:ascii="Arial" w:hAnsi="Arial"/>
          <w:color w:val="333333"/>
          <w:sz w:val="17"/>
          <w:szCs w:val="17"/>
          <w:shd w:fill="F6F6F6" w:val="clear"/>
        </w:rPr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регистъра за населението, в семейните регистри и в личните регистрационни картони (ЛРК);</w:t>
      </w:r>
    </w:p>
    <w:p>
      <w:pPr>
        <w:pStyle w:val="Normal"/>
        <w:numPr>
          <w:ilvl w:val="0"/>
          <w:numId w:val="3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720" w:right="720" w:gutter="0" w:header="142" w:top="208" w:footer="0" w:bottom="568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1">
    <w:name w:val="No Spacing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1:00Z</dcterms:created>
  <dc:creator>USER</dc:creator>
  <dc:description/>
  <cp:keywords/>
  <dc:language>en-US</dc:language>
  <cp:lastModifiedBy>Katerina Tagareva</cp:lastModifiedBy>
  <dcterms:modified xsi:type="dcterms:W3CDTF">2017-04-25T07:21:00Z</dcterms:modified>
  <cp:revision>2</cp:revision>
  <dc:subject/>
  <dc:title/>
</cp:coreProperties>
</file>